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zar Muhammad</w:t>
      </w:r>
    </w:p>
    <w:p>
      <w:pPr>
        <w:pStyle w:val="Normal"/>
        <w:rPr/>
      </w:pPr>
      <w:r>
        <w:rPr/>
        <w:t>1/27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Forces and Frictio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ree-body diagrams are used to study forces and isolate the forces acting on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Normal Force</w:t>
      </w:r>
    </w:p>
    <w:p>
      <w:pPr>
        <w:pStyle w:val="Normal"/>
        <w:rPr/>
      </w:pPr>
      <w:r>
        <w:rPr>
          <w:sz w:val="40"/>
          <w:szCs w:val="40"/>
        </w:rPr>
        <w:tab/>
        <w:tab/>
        <w:t xml:space="preserve">               </w:t>
        <w:tab/>
        <w:t xml:space="preserve">  ↑</w:t>
      </w:r>
    </w:p>
    <w:p>
      <w:pPr>
        <w:pStyle w:val="Normal"/>
        <w:rPr/>
      </w:pPr>
      <w:r>
        <w:rPr>
          <w:sz w:val="40"/>
          <w:szCs w:val="40"/>
        </w:rPr>
        <w:t xml:space="preserve">                 </w:t>
      </w:r>
      <w:r>
        <w:rPr/>
        <w:t>Push Force</w:t>
      </w:r>
      <w:r>
        <w:rPr>
          <w:sz w:val="40"/>
          <w:szCs w:val="40"/>
        </w:rPr>
        <w:t xml:space="preserve">    ←       →</w:t>
        <w:tab/>
      </w:r>
      <w:r>
        <w:rPr/>
        <w:t>Frictional Force</w:t>
      </w:r>
      <w:r>
        <w:rPr>
          <w:sz w:val="40"/>
          <w:szCs w:val="40"/>
        </w:rPr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                        ↓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sz w:val="40"/>
          <w:szCs w:val="40"/>
        </w:rPr>
        <w:t xml:space="preserve">                             </w:t>
      </w:r>
      <w:r>
        <w:rPr/>
        <w:t xml:space="preserve">Gravitational Force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A Force is a push or pu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Forces can cause accelerati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We measure forces with a Newton (N) which is a kgm/second squa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Forces can be contact or field for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Forces can act in 3-d, but we will only consider 2-d force situations in this cla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 2-d we will have to treat forces as vectors, and consider our x and y directi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Often we need to resolve forces as a result</w:t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Newton’s First Law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n object remains at constant velocity unless acted on by an outside forc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The more inertia an object has, the more force is required to change its velocit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Inertia is the tendency of an object not to acceler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Inertia is proportional to ma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quilibrium situations occur when all forces add up to zero- constant velocity </w:t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9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ewton’s Second La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Newton’s Second Law states that the acceleration an object undergoes is directly proportional to the net force acting on it and inversely proportional to the mass</w:t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Friction</w:t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Friction is a force that opposes mo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Static Friction/ no mo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Kinetic Friction/ motion </w:t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oefficients</w:t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kinetic Mk = Fk/Fn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tic   Ms = Fs/Fn </w:t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3690" w:leader="none"/>
        </w:tabs>
        <w:ind w:left="20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90"/>
        </w:tabs>
        <w:ind w:left="30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370"/>
        </w:tabs>
        <w:ind w:left="237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090"/>
        </w:tabs>
        <w:ind w:left="30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38:00Z</dcterms:created>
  <dc:creator>Primera</dc:creator>
  <dc:description/>
  <cp:keywords/>
  <dc:language>en-US</dc:language>
  <cp:lastModifiedBy>Primera</cp:lastModifiedBy>
  <dcterms:modified xsi:type="dcterms:W3CDTF">2010-01-27T23:09:00Z</dcterms:modified>
  <cp:revision>1</cp:revision>
  <dc:subject/>
  <dc:title>Ezar Muhammad</dc:title>
</cp:coreProperties>
</file>